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tter to be given by the Bank to NCDEX on its Letterhead in the format as given below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CDEX Ltd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vertAlign w:val="superscript"/>
        </w:rPr>
        <w:t>st</w:t>
      </w:r>
      <w:r>
        <w:rPr>
          <w:rFonts w:cs="Arial" w:ascii="Arial" w:hAnsi="Arial"/>
          <w:sz w:val="20"/>
          <w:szCs w:val="20"/>
        </w:rPr>
        <w:t xml:space="preserve"> Floor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ruti Corporate Park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BS Marg, Kanjur Marg (W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</w:rPr>
        <w:t>Mumbai- 400078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ar Sir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Sub:---------------------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Ref: Your letter dated---------------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is to certify that the title of the following accounts has been opened in the new entity (Incoming Member Entity) pursuant to transfer of Membership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945"/>
        <w:gridCol w:w="270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no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le of the Accoun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ccount Number                         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Name of the Member) NCDEX – Exchange Dues accoun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Name of the Member) NCDEX – Settlement accoun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me of the Member) NCDEX – Client accoun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me of the Member) NCDEX – Own accoun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anking you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 ______________ Bank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thorised Signator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al of the Bank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py to : M/s ___________________ (new name) – For information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urich BT">
    <w:altName w:val="Trebuchet MS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urich BT;Trebuchet MS" w:hAnsi="Zurich BT;Trebuchet MS" w:eastAsia="Times New Roman" w:cs="Zurich BT;Trebuchet MS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Zurich BT;Trebuchet MS" w:hAnsi="Zurich BT;Trebuchet MS" w:eastAsia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Zurich BT;Trebuchet MS" w:hAnsi="Zurich BT;Trebuchet MS" w:eastAsia="Times New Roman" w:cs="Times New Roman"/>
      <w:b/>
      <w:bCs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0:07:00Z</dcterms:created>
  <dc:creator>SMITA CHAUDHARY /MEMBERSHIP /NCDEX</dc:creator>
  <dc:description/>
  <cp:keywords/>
  <dc:language>en-US</dc:language>
  <cp:lastModifiedBy>MAYURI MESTRY/MEMBERSHIP/NCDEX</cp:lastModifiedBy>
  <dcterms:modified xsi:type="dcterms:W3CDTF">2018-07-30T10:07:00Z</dcterms:modified>
  <cp:revision>2</cp:revision>
  <dc:subject/>
  <dc:title/>
</cp:coreProperties>
</file>